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зыв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ссия 30                                                                      «10» мая 2018 года                     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14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расноярское сельское поселение»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Красноярское сельское поселение» за 2017 год по доходам в сумме 5838,50724 тыс. рублей и по расходам - 5943,29565 тыс.рублей с превышением расходов над доходами (дефицит) в сумме 104,78841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Краснояр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Краснояр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Краснояр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Краснояр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Красноярское сельское поселение» за 2017 год согласно приложению № 5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расноярское сельское поселение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07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34:00Z</dcterms:modified>
  <cp:revision>12</cp:revision>
  <dc:subject/>
  <dc:title>                                                                                            Приложение №1</dc:title>
</cp:coreProperties>
</file>